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4. Ведущая педагогическая иде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«Информационная культура личности – одна из составляющих общей культуры человека: совокупность информационного мировоззрения и системы знаний и умений, обеспечивающих целенаправленную самостоятельную деятельность по оптимальному удовлетворению индивидуальных информационных потребностей с использованием как традиционных, так и новых информационных технологий. ИКЛ является важнейшим фактором успешной профессиональной и непрофессиональной деятельности, а также социальной защищенности личности в информационном обществе» (Н.Гендина)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Информационная культура личности  человека является частью общечеловеческой культуры, необходимым звеном образовательной деятельности всех участников  учебного процесса, качественной характеристикой их информационной подготовки. </w:t>
      </w:r>
    </w:p>
    <w:p>
      <w:pPr>
        <w:pStyle w:val="Normal"/>
        <w:rPr/>
      </w:pPr>
      <w:r>
        <w:rPr>
          <w:b w:val="false"/>
          <w:sz w:val="24"/>
          <w:szCs w:val="24"/>
        </w:rPr>
        <w:t>Информационная культура личности выражается в наличии у человека комплекса знаний, умений, навыков и рефлексивных установок во взаимодействии с информационной средой и продолжается всю активную жизнь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Особая  задача  школьной библиотеки</w:t>
      </w:r>
      <w:r>
        <w:rPr>
          <w:b w:val="false"/>
          <w:sz w:val="24"/>
          <w:szCs w:val="24"/>
        </w:rPr>
        <w:t xml:space="preserve"> – формирование информационной культуры  участников общеобразовательного процесса.  Научившись читать, каждый школьник должен грамотно овладеть инструментом, с помощью которого добываются знания, необходимая информация, т.е.  документ (книга, периодика) как в традиционном его виде, так и в электронном  варианте. И чем раньше он овладеет навыками работы с информацией, научится ее добывать, критически оценивать и пользоваться , приобретет необходимость в постоянном   ее использовании, тем больше уверенности, что он не потеряется в мире информации.         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Поэтому для школьных библиотек  работа  по  формированию информационной культуры  всех участников образовательного процесса,  представляет сегодня задачу первостепенной важности, так как именно в школьной библиотеке можно получить системную информационную подготовку к работе  с многообразными современными источниками информации  -  от книги до Интернета.</w:t>
      </w:r>
    </w:p>
    <w:p>
      <w:pPr>
        <w:pStyle w:val="Normal"/>
        <w:ind w:left="360" w:hanging="0"/>
        <w:rPr>
          <w:bCs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Ведущей педагогической идеей опыта является: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 xml:space="preserve">формирование  информационно грамотной личности, которая </w:t>
      </w:r>
      <w:r>
        <w:rPr>
          <w:i/>
        </w:rPr>
        <w:t xml:space="preserve"> </w:t>
      </w:r>
      <w:r>
        <w:rPr>
          <w:i/>
          <w:sz w:val="24"/>
          <w:szCs w:val="24"/>
        </w:rPr>
        <w:t>добывает знания, анализирует и использует информационные ресурсы, генерирует идеи, развивается и успешно самореализуется в условиях быстроменяющейся информационной  среды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56:00Z</dcterms:created>
  <dc:creator>Пользователь</dc:creator>
  <dc:description/>
  <cp:keywords/>
  <dc:language>en-US</dc:language>
  <cp:lastModifiedBy>admin</cp:lastModifiedBy>
  <dcterms:modified xsi:type="dcterms:W3CDTF">2009-02-05T09:30:00Z</dcterms:modified>
  <cp:revision>2</cp:revision>
  <dc:subject/>
  <dc:title>4</dc:title>
</cp:coreProperties>
</file>